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ptitle"/>
        <w:numPr>
          <w:ilvl w:val="0"/>
          <w:numId w:val="0"/>
        </w:numPr>
        <w:spacing w:before="1440" w:after="0"/>
        <w:outlineLvl w:val="0"/>
        <w:rPr/>
      </w:pPr>
      <w:r>
        <w:rPr/>
        <w:t>GenRef</w:t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  <w:t>v1.00</w:t>
      </w:r>
    </w:p>
    <w:p>
      <w:pPr>
        <w:pStyle w:val="Gptitle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  <w:t>MDOS Reference guide.</w:t>
      </w:r>
    </w:p>
    <w:p>
      <w:pPr>
        <w:pStyle w:val="Gptitle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  <w:t>Memory Library</w:t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/>
      </w:pPr>
      <w:r>
        <w:rPr/>
      </w:r>
    </w:p>
    <w:p>
      <w:pPr>
        <w:pStyle w:val="Gptitle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  <w:t>(C) Copyright 1989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J. Paul Charlton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cs="Times New Roman" w:ascii="Times New Roman" w:hAnsi="Times New Roman"/>
          <w:b/>
          <w:bCs/>
          <w:color w:val="000000"/>
          <w:sz w:val="40"/>
          <w:szCs w:val="40"/>
        </w:rPr>
        <w:t>ALL RIGHTS RESERV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 xml:space="preserve">MEMORY CONTENTS 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>
          <w:rFonts w:eastAsia="MS Mincho;ＭＳ 明朝"/>
        </w:rPr>
        <w:t>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mory management overview........................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ling memory functions..........................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vailable memory.................................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llocate memory...................................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lease memory....................................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ap memory........................................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et memory list...................................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Declare shared memory.............................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Release shared memory.............................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e shared memory.................................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et size of shared group..........................2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ee task.........................................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et memory page...................................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ee memory page..................................2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ree memory node..................................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nk memory node..................................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Get memory list (system)..........................24</w:t>
      </w:r>
      <w:r>
        <w:br w:type="page"/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MEMORY MANAGEMENT OVERVIEW</w:t>
      </w:r>
      <w:r>
        <w:rPr>
          <w:rFonts w:eastAsia="MS Mincho;ＭＳ 明朝"/>
        </w:rPr>
        <w:t xml:space="preserve">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memory management routines in MDOS  are  provided 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id  a  programmer  in writing applications which are larger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an the 64 Kbytes directly  addressable  by  the  CPU's  16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ress  lines.   They  also  serve the purpose of providing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each task with it's own private address space, separate from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memory accessible to other tas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Each task under MDOS can have 2 Mbytes of virtual memory,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sing 21 address bits.  The 21 addresses bits consist of tw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elds.  The first field includes the eight most signific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ress bits, and is referred to as the virtual page number.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second field consists of the thirteen least  significan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ddress bits, and is referred to as the page offs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physical memory in the Geneve computer has 21 addres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nes,  for  a maximum of 2 MBytes of physical memory.  Lik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irtual memory, each physical address can be thought of as a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21 bit address of two fields, with the first eight bit field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called the physical page number, and the final thirteen  bi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field referred to as the page offse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  <w:b/>
          <w:bCs/>
        </w:rPr>
        <w:t>NOTE:</w:t>
      </w:r>
      <w:r>
        <w:rPr>
          <w:rFonts w:eastAsia="MS Mincho;ＭＳ 明朝"/>
        </w:rPr>
        <w:t xml:space="preserve">  It can be easy to confuse physical pages with  virtual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pages,  so  be  careful when reading the opcode descriptions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l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16 address lines provided by the 9995  processor  ca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be  thought  of  two  fields.   The  first field is the most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significant three bits of the  address  and  is  called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"window  number".   The  least significant thirteen bits ar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he page offset.  These 16 address bits can be  referred  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s the linear address space of the CPU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The virtual address space and the  linear  address  spa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are  of  the most interest to people writing tasks which run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under  MDOS.   The  memory   management   routines   provid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transparent  methods of assigning physical memory pages into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your task's virtual address space and transparent methods of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viewing  any  8k  block  of  a  task's virtual address spac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within one of the seven usable  8k  memory  windows  in  the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>
          <w:rFonts w:eastAsia="MS Mincho;ＭＳ 明朝"/>
        </w:rPr>
        <w:t>linear address space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 - 2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MDOS maintains two arrays to manage the  physical  mem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pages  belonging  to your task.  The first array, which onl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tains 8 physical page numbers,  is  part  of  the  Genev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hardware  and is called the "mapper".  The mapper is used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assign a physical memory  page  to  each  of  the  eight  8k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ndows addressable in the 9995's linear address space.  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cond array, which is actually stored as  a  singly  linked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st within MDOS, is stored in RAM under control of the MDO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emory management  routines  and  is  referred  to  as  "th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virtual  page  list".   Each  node  in the virtual page list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nsists of a physical page number  and  various  attribute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for  that page.  Various attributes used in the virtual pag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list allow for pages to  be  unassigned  (correspond  to  n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useful  physical page), for pages to be shared, for pages to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be disk-resident (swapped out), and for pages to be  private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(accessible to only your task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CALLING MEMORY FUNCTIONS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MDOS memory management functions must be called  from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within  a machine code program running as a task under MDOS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You pass arguments to the memory management functions  us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only a few registers of your program's worksp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>
          <w:rFonts w:eastAsia="MS Mincho;ＭＳ 明朝"/>
        </w:rPr>
        <w:t>The MDOS memory management functions are invoked  from  a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chine  code program when software trap number zero (XOP 0)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is called with a library number of 7.  The calling program's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R0  must contain the opcode of the routine within the memory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management library which is to be performed.  The  following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code fragment will allocate memory to you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        R0,1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        R1,7      56k byt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        R2,1      starting @&gt;200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ETO      R3        try fast pag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XOP       @SEVEN,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OV       R0,R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JNE       MEMERR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 ...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SEVEN     DATA      7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ＭＳ 明朝"/>
        </w:rPr>
        <w:t>*..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enREF v1.00                            MEM - 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VAILABLE MEMORY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You would use this operation in a program when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ant to determine how much memory is available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se.  It returns the  total  number  of  8k  pag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stalled,  the number of zero wait state 8k pag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vailable,  and  the  total  number  of  8k  pag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vailable (both fast and slow pages)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     R0        = 0 (opcod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     R0        = 0       (no error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total number of free pag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2        = number of free zero wait state pag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3        = total number of installed page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ALLOCATE MEMORY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This routine allows you to assign  physical  pag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 memory  from  system  list  of  free  pages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irtual pages belonging to your  task.   You  mus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se  this  function if you wish to use more memo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an your program occupied on disk  as  a 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mage  file.   You  must also use this function 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 wish to use more  than  64k  of  memory  in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gram  you  have written.  This routine will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assign pages which have already been  allocated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ven  if  the  block of pages you specify overlap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ges which have already  been  assigned  to 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successful  return,  all  pages  in  the  ran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2..(R2+R1-1) are available for use by you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     R0        = 1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page cou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2        = starting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3        = speed flag 0 (use first available memory page)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>
          <w:rFonts w:eastAsia="MS Mincho;ＭＳ 明朝"/>
        </w:rPr>
        <w:t>&lt;&gt;0 (use zero wait state pages, if availabl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Results </w:t>
      </w:r>
      <w:r>
        <w:rPr>
          <w:rFonts w:eastAsia="MS Mincho;ＭＳ 明朝"/>
        </w:rPr>
        <w:t xml:space="preserve">                 R0        =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new cou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2        = fast count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 - 4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count          This is the number of consecutive memory pages you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sh   to   have  for  your  program,  it  is 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ecessarily the number  of  pages  which  will 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turned  to  your  program.   As  an  example,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locate 20k bytes of memory for your program, you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ust  actually ask for three 8k memory pages.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 pages  you  need  to  ask  for  can 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lculated  from  the  number of bytes you need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s = (bytes + &gt;1fff) / &gt;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ing page       This is the virtual page number within your task'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emory  at  which you want to allocate more memo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s.  If you were to think of your task's memo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   having  addresses  ranging  from  &gt;000000 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&gt;1fffff (0 to 2 MB), this number  is  the  addre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vided by 8192 (remainder is discarded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ed flag          If this flag is non-zero,  MDOS  will  attempt 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ign  zero wait state memory pages to your task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there are not  enough  zero  wait  state  pag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vailable  to  satisfy  your  request,  MDOS  w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ign slow pages to your task in order to satisf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requ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this flag is zero, and your computer  has  512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 (one  wait state) RAM on the motherboard, MDO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ll first attempt to assign slow  pages  to  you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ask.   If  there  are not enough slow pages, MDO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ll continue by allocating  fast  pages  to  you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this flag is zero, and your computer has  1024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 (zero wait state) RAM on the motherboard, MDO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ll first attempt to assign fast  pages  to  you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ask.   If  there  are not enough fast pages, MDO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ll continue by allocating  slow  pages  to  you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"fast count"  returned  to  you  reflects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 of fast pages allocated as a result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peration, and the "fast  count"  subtracted  fro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 "new  count"  returned  to  you  reflects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slow pages allocated as a result of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peration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the "fast count" returned to you  is  non-zero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  different  from  the  number  of  pages  you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quested,  there  is  no  convenient  method  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termining  which  pages  are fast, and which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low.  The easiest deterministic method of telli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ich  pages are fast and which are slow is to ask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GenREF v1.00                         MEM - 5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DOS for one page at a time, and look at the "fa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unt" resulting from each single-page allocation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          0 = No error.  This indicates that the  pages  you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pecified can now be used by you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 = Insufficient memory.  When you get this error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re  were not enough pages free in the system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ommodate your  request  for  more  memory.   N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ditional  pages have been assigned to your task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ven if there were some free memory pages  in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NOTE: Calling the "Available memory" operation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termine the amount of memory available, follow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y the  "Allocate  memory"  operation  with  few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s than reported to you from "Available memory"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an  still  fail,  since  another  task  may  ha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located pages in between your two calls.  Do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ly on being able to call  the  two  routines 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ccession   without   checking   the  error  co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turned from the "Allocate memory" operation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 = Attempt to overwrite shared  page.   You  w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et   this   error   if  any  page  in  the  ran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2..(R2+R1-1) is already allocated  to  your  tas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th  a  "shared"  attribute.  No additional pag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have been assigned to your  task  if  you  recei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 error, even if there were enough free memo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s in the system to accommodate your reque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 = Out of table space.   You  will  receive 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rror  if  too  many  tasks  have  large  gaps 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assigned  pages  in  their  memory  maps.  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urrent  versions  of MDOS allow 480 virtual pag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tween all tasks which are  currently  executing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e  that  there  are  only 256 possible physic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s, and that there are only 128 physical  pag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ven  if you have the 512k expansion RAM, so task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ould have to be pretty wasteful (have  more  gap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n  actual  pages)  in  order  to use up all 48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irtual pages allowed by MDOS.  If  you  get 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rror,  your  program should just give up and te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user to try l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count           This is the  number  of  pages  which  were  new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igned  to  your  task, and is only valid if you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id  not  receive  an  error  from  the  "alloc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emory"  call.   This  number can be less than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of pages you requested if some of the pag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 the  range R2..(R2+R1-1) were already assign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your task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GenREF v1.00                         MEM - 6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ast count</w:t>
      </w:r>
      <w:r>
        <w:rPr>
          <w:rFonts w:eastAsia="MS Mincho;ＭＳ 明朝"/>
        </w:rPr>
        <w:t xml:space="preserve">               This is the number of fast pages which were  newl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signed  to  your  task, and is only valid if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d  not  receive  an  error  from  the  "allocat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emory" call.  You would use this to check if MDO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ctually assigned any fast pages to you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xample 1.1</w:t>
        <w:tab/>
        <w:tab/>
        <w:tab/>
        <w:tab/>
        <w:tab/>
        <w:tab/>
        <w:tab/>
        <w:t>Filling a hole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0=1      Op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=2      Number of pages to ge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2=4      Virtual page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3=0      Speed fl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</w:t>
      </w:r>
      <w:r>
        <w:rPr>
          <w:rFonts w:eastAsia="MS Mincho;ＭＳ 明朝"/>
          <w:b/>
          <w:bCs/>
        </w:rPr>
        <w:t>Virtual   Physical  Physic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b/>
          <w:bCs/>
        </w:rPr>
        <w:t xml:space="preserve">                         </w:t>
      </w:r>
      <w:r>
        <w:rPr>
          <w:rFonts w:eastAsia="MS Mincho;ＭＳ 明朝"/>
          <w:b/>
          <w:bCs/>
        </w:rPr>
        <w:t>Page      Page      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  <w:b/>
          <w:bCs/>
        </w:rPr>
        <w:t>Before    After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0         &gt;3F       &gt;3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         &gt;3E       &gt;3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         &gt;3D       &gt;3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         (&gt;FF)     (&gt;FF)     ho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4         (&gt;FF)     &gt;33       new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5         (&gt;FF)     &gt;32       new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6         (&gt;FF)     (&gt;FF)     ho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7         &gt;3C       &gt;3C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8         &gt;3B       &gt;3B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9         &gt;3A       &gt;3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0        &gt;39       &gt;39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1        &gt;38       &gt;38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2        &gt;37       &gt;37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3        &gt;36       &gt;36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4        &gt;35       &gt;35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5        &gt;34       &gt;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Note:</w:t>
      </w:r>
      <w:r>
        <w:rPr>
          <w:rFonts w:eastAsia="MS Mincho;ＭＳ 明朝"/>
        </w:rPr>
        <w:t xml:space="preserve">                    The pages  (&gt;FF)  represent  holes  in  the  task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irtual  memory  map.   The  physical  page &gt;FF 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ctually part of the boot rom  on  your  computer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nd cannot be overwritten by you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 - 7 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xample 1.2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0=1      Opco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1=1      Number of pages to ge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2=17     Virtual page numb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3=0      Speed fl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</w:t>
      </w:r>
      <w:r>
        <w:rPr>
          <w:rFonts w:eastAsia="MS Mincho;ＭＳ 明朝"/>
          <w:b/>
          <w:bCs/>
        </w:rPr>
        <w:t>Virtual   Physical  Physic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b/>
          <w:bCs/>
        </w:rPr>
        <w:t xml:space="preserve">                    </w:t>
      </w:r>
      <w:r>
        <w:rPr>
          <w:rFonts w:eastAsia="MS Mincho;ＭＳ 明朝"/>
          <w:b/>
          <w:bCs/>
        </w:rPr>
        <w:t>Page      Page      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  <w:b/>
          <w:bCs/>
        </w:rPr>
        <w:t>Before    After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         &gt;3F       &gt;3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         &gt;3E       &gt;3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         &gt;3D       &gt;3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         (&gt;FF)     (&gt;FF)     ho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         (&gt;FF)     (&gt;FF)     ho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         (&gt;FF)     (&gt;FF)     ho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         (&gt;FF)     (&gt;FF)     ho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         &gt;3C       &gt;3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         &gt;3B       &gt;3B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         &gt;3A       &gt;3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0        &gt;39       &gt;39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1        &gt;38       &gt;3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2        &gt;37       &gt;3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3        &gt;36       &gt;3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4        &gt;35       &gt;3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5        &gt;34       &gt;34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6        (null)    (&gt;FF)     new ho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7        (null)    &gt;33       new 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GenREF v1.00                         MEM - 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Notice that this routine only </w:t>
      </w:r>
      <w:r>
        <w:rPr>
          <w:rFonts w:eastAsia="MS Mincho;ＭＳ 明朝"/>
          <w:b/>
          <w:bCs/>
        </w:rPr>
        <w:t>fills</w:t>
      </w:r>
      <w:r>
        <w:rPr>
          <w:rFonts w:eastAsia="MS Mincho;ＭＳ 明朝"/>
        </w:rPr>
        <w:t xml:space="preserve"> holes, it do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t  assign  a new physical page to a virtual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hich is already assigned to you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xample 1.3</w:t>
        <w:tab/>
        <w:tab/>
        <w:tab/>
        <w:tab/>
        <w:tab/>
        <w:tab/>
        <w:tab/>
        <w:t>Overlaying Pages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0=1      Op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=5      Number of pages to ge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2=1      Virtual page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3=0      Speed fl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</w:t>
      </w:r>
      <w:r>
        <w:rPr>
          <w:rFonts w:eastAsia="MS Mincho;ＭＳ 明朝"/>
          <w:b/>
          <w:bCs/>
        </w:rPr>
        <w:t>Virtual   Physical  Physic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b/>
          <w:bCs/>
        </w:rPr>
        <w:t xml:space="preserve">                         </w:t>
      </w:r>
      <w:r>
        <w:rPr>
          <w:rFonts w:eastAsia="MS Mincho;ＭＳ 明朝"/>
          <w:b/>
          <w:bCs/>
        </w:rPr>
        <w:t>Page      Page      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</w:t>
      </w:r>
      <w:r>
        <w:rPr>
          <w:rFonts w:eastAsia="MS Mincho;ＭＳ 明朝"/>
          <w:b/>
          <w:bCs/>
        </w:rPr>
        <w:t>Before    After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0         &gt;3F       &gt;3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         &gt;3E       &gt;3E       no chan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         &gt;3D       &gt;3D       no chan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3         (&gt;FF)     &gt;33       new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4         (&gt;FF)     &gt;32       new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5         (&gt;FF)     &gt;31       new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6         (&gt;FF)     (&gt;FF)     ho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7         &gt;3C       &gt;3C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8         &gt;3B       &gt;3B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9         &gt;3A       &gt;3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0        &gt;39       &gt;39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1        &gt;38       &gt;38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2        &gt;37       &gt;37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3        &gt;36       &gt;36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4        &gt;35       &gt;35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15        &gt;34       &gt;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otice that even though you  asked  for  5  pages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ly  3  were  actually assigned, since two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 pages had already been assig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 - 9                             GenREF v1.00</w:t>
      </w:r>
    </w:p>
    <w:p>
      <w:pPr>
        <w:pStyle w:val="PlainText"/>
        <w:jc w:val="center"/>
        <w:rPr>
          <w:rFonts w:eastAsia="MS Mincho;ＭＳ 明朝"/>
          <w:b/>
          <w:b/>
          <w:bCs/>
          <w:color w:val="000000"/>
        </w:rPr>
      </w:pPr>
      <w:r>
        <w:rPr>
          <w:rFonts w:eastAsia="MS Mincho;ＭＳ 明朝"/>
          <w:b/>
          <w:bCs/>
          <w:color w:val="000000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RELEASE MEMORY</w:t>
      </w:r>
      <w:r>
        <w:rPr>
          <w:rFonts w:eastAsia="MS Mincho;ＭＳ 明朝"/>
        </w:rPr>
        <w:t xml:space="preserve">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You will use this routine to return unused  memo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 MDOS, this is useful if your program uses lot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emporary  data.   This  is  also  one  of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unctions  used  by  MDOS to free memory when you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ask is terminated.  Any page which is release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our task  which is also currently mapped into on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 your  task's  seven  memory  windows  will 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moved  from the memory window used by your task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its entry in the mapper will  be  replaced 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 &gt;F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ou may not release virtual page zero of your tas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sing  this  function  (although  page zero may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cessed by your task, it doesn't really belong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our task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opcode cannot be used to  free  shared  pag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longing  to a task.  Shared memory pages must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reed with opcode #6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R0        = 2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1        = page coun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2        = starting 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R0        = 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count          This the number of memory pages you wish  to  fre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rom your program.  It is not necessarily the sa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 the number of physical memory pages which  w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ctually  be  freed from your task.  Shared pages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d unallocated pages in  the  range  R2:(R2+R1-1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ll  not  be  released  from your task.  No pag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ll be released if this count is zero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ing page       This is the  page  number  of  the  first  virt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emory  page  you  wish to have released from you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ask.  This procedure will attempt to release  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 your  task's virtual memory pages in the ran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2:(R2+R1-1) into the free page po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          0 = No Error.  This indicates that the  non-shar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s  in  the  range specified have been releas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rom your task back  to  the  free  pages  in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 = Attempt to free  page  zero.   This  indicat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 you  tried to free virtual page zero of you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ask.  No pages were actually released  from  you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ask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GenREF v1.00                        MEM - 1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 = Out of table space.  MDOS was unable to free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  because  there  weren't enough virtual pag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des available to create a new page in  the  fre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ol.  When you receive this error, it is possi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some, but not all, of the pages in the  ran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2:(R2+R1-1)  have  been  moved  to the free pool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ou will receive this error if too many tasks ha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arge  gaps  of  unassigned  pages in their memo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ps.  The current  versions  of  MDOS  allow  480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irtual   pages   between   all  tasks  which 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urrently executing.  Note that there are only 25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ssible  physical  pages, and that there are onl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28 physical pages  even  if  you  have  the  512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xpansion  RAM,  so  tasks would have to be prett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asteful (have more gaps  than  actual  pages) 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rder  to  use up all 480 virtual pages allowe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DOS.  If you get this error, your program  shou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just give up and tell the user to try l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xample 2.1</w:t>
        <w:tab/>
        <w:tab/>
        <w:tab/>
        <w:tab/>
        <w:tab/>
        <w:tab/>
        <w:tab/>
        <w:t>Making a Hole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0=2      Opco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1=9      Number of pages to relea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2=2      First virtual page to re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</w:t>
      </w:r>
      <w:r>
        <w:rPr>
          <w:rFonts w:eastAsia="MS Mincho;ＭＳ 明朝"/>
          <w:b/>
          <w:bCs/>
        </w:rPr>
        <w:t>Virtual   Physical  Physic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b/>
          <w:bCs/>
        </w:rPr>
        <w:t xml:space="preserve">                    </w:t>
      </w:r>
      <w:r>
        <w:rPr>
          <w:rFonts w:eastAsia="MS Mincho;ＭＳ 明朝"/>
          <w:b/>
          <w:bCs/>
        </w:rPr>
        <w:t>Page      Page      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  <w:b/>
          <w:bCs/>
        </w:rPr>
        <w:t>Before    After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         &gt;3F       &gt;3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         &gt;3E       &gt;3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         &gt;3D       (&gt;FF)     new ho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         (&gt;FF)     (&gt;FF)     ho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         (&gt;FF)     (&gt;FF)     ho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         (&gt;FF)     (&gt;FF)     ho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         (&gt;FF)     (&gt;FF)     ho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         &gt;3C       (&gt;FF)     new ho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         &gt;3B       (&gt;FF)     new ho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         &gt;3A       (&gt;FF)     new ho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0        &gt;39       (&gt;FF)     new ho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1        &gt;38       &gt;38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2        &gt;37       &gt;37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3        &gt;36       &gt;36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4        &gt;35       &gt;35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5        &gt;34       &gt;3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e that only five pages were  actually  releas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rom your task to MDOS, since some of the pages 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pecified range were already unassigned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 - 11   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Example 2.2</w:t>
        <w:tab/>
        <w:tab/>
        <w:tab/>
        <w:tab/>
        <w:tab/>
        <w:tab/>
        <w:t>Making list shorter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0=2      Opco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1=8      Number of pages to relea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2=10     First virtual page to releas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  <w:b/>
          <w:bCs/>
        </w:rPr>
        <w:t>Virtual   Physical  Physical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  <w:b/>
          <w:bCs/>
        </w:rPr>
        <w:t xml:space="preserve">                    </w:t>
      </w:r>
      <w:r>
        <w:rPr>
          <w:rFonts w:eastAsia="MS Mincho;ＭＳ 明朝"/>
          <w:b/>
          <w:bCs/>
        </w:rPr>
        <w:t>Page      Page      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rFonts w:eastAsia="MS Mincho;ＭＳ 明朝"/>
          <w:b/>
          <w:bCs/>
        </w:rPr>
        <w:t>Before    After</w:t>
      </w:r>
      <w:r>
        <w:rPr>
          <w:rFonts w:eastAsia="MS Mincho;ＭＳ 明朝"/>
        </w:rPr>
        <w:t xml:space="preserve">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0         &gt;3F       &gt;3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         &gt;3E       &gt;3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         &gt;3D       &gt;3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         (&gt;FF)     (&gt;FF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4         (&gt;FF)     (&gt;FF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         (&gt;FF)     (&gt;FF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         (&gt;FF)     (&gt;FF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         &gt;3C       &gt;3C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         &gt;3B       &gt;3B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9         &gt;3A       &gt;3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0        &gt;39       null      fre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1        &gt;38       null      fre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2        &gt;37       null      fre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3        &gt;36       null      fre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4        &gt;35       null      fre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5        &gt;34       null      fre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list was truncated, since all of the pages  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 tail  of  the list were unassigned. Also no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we really told it to release pages 10 to  18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ut  we  only had pages up to 15 to begin with. N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error is reported  when  you  attempt  to  releas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assigned page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enREF v1.00                           MEM - 12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MAP MEMORY</w:t>
      </w:r>
      <w:r>
        <w:rPr>
          <w:rFonts w:eastAsia="MS Mincho;ＭＳ 明朝"/>
        </w:rPr>
        <w:t xml:space="preserve">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This routine can be used to place a physical 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to  the  mapper  chip  for the specified virtu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ge belonging to your task.  You can think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pper   as  providing  seven  usable  8k  "memo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ndows" into your task's  virtual  memory  space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  tell  this routine which of the seven window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use, and which part of virtual memory  to  loo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t.   This  routine  can  not be used to overwrit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ge zero of you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 should use this routine for mapping memory  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   want   your   program  to  be  able  to  us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ansparent demand paging in  future  versions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DOS which support page swapping to hard di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NOTE: If you are using window number  seven,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e  which  is  at  &gt;E000  in  your direct addres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ace; the data from offset &gt;1000 to &gt;1140 in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ge  will  be corrupted by writes to addresse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range &gt;F000  to  &gt;F140.   Do  not  use  window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umber  seven  unless it is ok for the data in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ed range to be corrupted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successful return, the specified  virtual 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longing  to  your  task has been mapped in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ndow you specified and is available for u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Parameters </w:t>
      </w:r>
      <w:r>
        <w:rPr>
          <w:rFonts w:eastAsia="MS Mincho;ＭＳ 明朝"/>
        </w:rPr>
        <w:t xml:space="preserve">              R0        = 3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page numb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2        = window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     R0        =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pper    = new 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Window number            This parameter, in  the  range  1:7,  is used to 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ell  MDOS  which  of  the seven 8k byte window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processor's 16-bit address space to use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specified virtual page belonging to you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cessor address = Window_number * &gt;20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number              This is the virtual page number within  your  tas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at  you  wish  to have mapped into the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ndow in the processor's  16-bit  address  space.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irtual  memory  in  the  address  range  (page  *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&gt;2000):(page * &gt;2000 +&gt;1fff) will be accessible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r  program  with the 16-bit addresses (window *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&gt;2000):(window * &gt;2000 + &gt;1fff)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 - 13 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          0 = No Error.  This indicates that  the 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irtual  memory  page of your task has been mapp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to the specified memory window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2 = Header page mapping violation.  You  attempt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 map  a virtual page into window zero, which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served  for  your   task's   header   by   MDOS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ternatively,  you  attempted to map virtual p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zero, your task's header, into some  other  memo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ndow.   Your  task's  memory  map  has  not be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hanged if you get this err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 = Unassigned virtual  page,  or  Invalid  memo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ndow.   The virtual page you specified has nev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en allocated by your task, and contains no vali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ta  (it  is  a  "hole"  in  your address space.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ternatively,  you  specified  a  window   numb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arger than seven.  Your task's memory map has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 changed if you get this err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apper              In MDOS mode, the mapper  is  8  bytes  long,  an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ocated at &gt;F110 in the processor's 16-bit addres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pace.   Each  byte  in  the  mapper  contains  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hysical memory page number, in the range &gt;00:&gt;FF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ignments are as follows: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pper register = &gt;F110 + Window_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e that each mapper register  corresponds  to 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pecific   8k  block  in  the  processor's  16-b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dress space.  After successful completion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Map   Memory"   function,   the  mapper  regist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rresponding to the  window  you  specified  w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ain  the  physical  page number of the virt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 you specifi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ymbolically: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pper[window number]  =  task_pages[virtual  p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]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enREF v1.00                           MEM - 1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GET MEMORY LIST</w:t>
      </w:r>
      <w:r>
        <w:rPr>
          <w:rFonts w:eastAsia="MS Mincho;ＭＳ 明朝"/>
        </w:rPr>
        <w:t xml:space="preserve"> 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This operation returns an array of  physical 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umbers  (each  is  one byte) corresponding 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irtual pages belonging to  your  task.   You  ar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llowed  to  specify the address of the first byt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array, and the maximum number  of  elemen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the arr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array of physical page numbers is  useful  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 need to speed up memory paging in your task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se of your own  paging  code.   If  your  progra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forms  its  own  paging,  you will need to ca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 opcode  after  every  call   to   a   memor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nagement  function  which  adds or removes pag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rom your virtual address space. (Opcodes 1,2,6,7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  future  versions   of   MDOS   which   suppor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ransparent  demand  paging,  this  operation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also "lock" </w:t>
      </w:r>
      <w:r>
        <w:rPr>
          <w:rFonts w:eastAsia="MS Mincho;ＭＳ 明朝"/>
          <w:b/>
          <w:bCs/>
        </w:rPr>
        <w:t>all</w:t>
      </w:r>
      <w:r>
        <w:rPr>
          <w:rFonts w:eastAsia="MS Mincho;ＭＳ 明朝"/>
        </w:rPr>
        <w:t xml:space="preserve"> of your task's virtual pages  in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AM,   making  them  ineligible  for  paging.   T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"unlock" your virtual pages, another  opcode  wi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  provided  for  your use. (Normally, only pag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hich are currently mapped into one of  the  seve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ocessor  windows for your task would be "locked"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to RAM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n successful return, the array will  contain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hysical  page  numbers  for  the virtual page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     R0        = 4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array star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2        = array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     R0        =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array used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ay start              You specify the address of the first byte in 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rray  using  this  parameter.   The physical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umber of your task's header  page,  virtual 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umber  zero,  is  placed in the first byte o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rray.  This is a 16-bit processor address  for  a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ocation  which  is  currently  mapped  into 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ask's memory window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ay size               This  is  the  maximum  number  of  physical 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numbers  which  can be returned to your task.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dexes of the array elements can range from  zero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(array size)-1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 - 15  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       0 = No  Error.   This  indicates  that  the  array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contains all of the physical page associations for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virtual pages in your  task.   The  number 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ctual  array  elements  used can be less than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ximum size you specified for the arra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8 = Array not large enough.  Your  array  was  no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large  enough  to  hold  all  of the physical pag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numbers in use by your task.  When  you  get  thi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error,  the  contents of the array are valid up to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maximum element which you allow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Array used       This indicates the number of valid pages  returned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in  the  array.  When you perform your own paging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you should make sure that you never index into th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rray  after  the last valid page (You will end up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mapping a page which doesn't belong to your task.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Sample Code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Assuming that you've already called  this  opcode,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the  follow  code fragment will map in a data item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pointed to by a 32 bit addr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ssume: r1,r2 = 32 bit pointer, @paglst are bytes from opcode #4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vb r2,r1         ok, since only low 5 bits of r1 are used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i r1,&gt;e01f      keep 8 bits, zap the others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src  r1,13         rotate to make an index into the page list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andi r2,&gt;1fff      mask off the high three bits, they're now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                   in R1 ...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vb @paglst(r1),@mapper+4      put it at &gt;8000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vb @paglst+1(r1),@mapper+5    put next page at &gt;a000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 it is not necessary to place two pages into the mapper if you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 know for certain that the record accessed by the pointer does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 not cross page boundaries, the above code is just a method of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 playing it saf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>
          <w:rFonts w:eastAsia="MS Mincho;ＭＳ 明朝"/>
        </w:rPr>
        <w:t>mov  @&gt;8000+field_offset(r2),r3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 xml:space="preserve">* this of course assumes that there is some record addressed by 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 the initial pointer, and that the record contains fields of some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 data structure.  Fields are easy to set up with a DORG statement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 for each record type in use by an application</w:t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>
          <w:rFonts w:eastAsia="MS Mincho;ＭＳ 明朝"/>
        </w:rPr>
        <w:t>*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GenREF v1.00                          MEM - 16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DECLARE SHARED MEMORY</w:t>
      </w:r>
      <w:r>
        <w:rPr>
          <w:rFonts w:eastAsia="MS Mincho;ＭＳ 明朝"/>
        </w:rPr>
        <w:t xml:space="preserve"> 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This routine is used to declare a range  of  pag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urrently  belonging  to  your  task  as  "shared"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emory pages, which means that they can be us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ther  tasks.   An  example  of  two tasks sharing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emory would be an editor which  "shared"  all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ts  text  buffer  with  an assembler, so that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sembler could assemble from RAM rather than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Each group of pages declared as shared has a type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hich  you assign.  When another application wan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share those memory pages  with  your  task,  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 ask  MDOS  to  use  a certain type of shar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ges.  An editor buffer could be declared as  on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c type, while object code would be declar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s a separate type, so that programs would not us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wrong sort of data as input (You wouldn't wa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 Fortran compiler to use a binary program as  i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nput!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t is recommended that "types" be assigned by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istributor   of   MDOS,   so   that  incompatibl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pplications do not try to use the same "type"  i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  decide to use a "type" please correspond wit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distributor  of  MDOS  to   coordinate  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velopment efforts with oth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 "shared" type may only  be  declared  once, 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lways  resides  in a group of consecutive virtu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ges.  If all applications using a "shared" group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 pages  release  those pages, the "type" may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declared.  (MDOS keeps a count of the number 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pplications  using  a  shared  group,  and if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ount ever becomes zero, the type is made free fo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e-us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  <w:b/>
          <w:bCs/>
        </w:rPr>
        <w:t>Note</w:t>
      </w:r>
      <w:r>
        <w:rPr>
          <w:rFonts w:eastAsia="MS Mincho;ＭＳ 明朝"/>
        </w:rPr>
        <w:t>: It is not possible to declare page 0  to 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 xml:space="preserve">part of a shared group.  Page 0 is </w:t>
      </w:r>
      <w:r>
        <w:rPr>
          <w:rFonts w:eastAsia="MS Mincho;ＭＳ 明朝"/>
          <w:b/>
          <w:bCs/>
        </w:rPr>
        <w:t>always</w:t>
      </w:r>
      <w:r>
        <w:rPr>
          <w:rFonts w:eastAsia="MS Mincho;ＭＳ 明朝"/>
        </w:rPr>
        <w:t xml:space="preserve"> private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ince it contains the information which MDOS  us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distinguish between tas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Parameters </w:t>
      </w:r>
      <w:r>
        <w:rPr>
          <w:rFonts w:eastAsia="MS Mincho;ＭＳ 明朝"/>
        </w:rPr>
        <w:t xml:space="preserve">              R0        = 5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page coun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2        = starting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3        = shared 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Result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0        = error code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 xml:space="preserve">MEM - 17   </w:t>
        <w:tab/>
        <w:t xml:space="preserve">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count          This is the number of  consecutive  virtual  pag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longing to your task which will be declared as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ared page group for use by other tas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ing page       This is the virtual page number within  your  task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 the  first virtual page which will become par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the shared page  group.   Pages  in  the  ran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(start_page):(start_page+page_count-1) will belong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the gro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red type         This must be in the range &gt;01:&gt;FE, and should be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de  unique  to  the format of data which you a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aring with other tasks.  It is recommended  th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ou  use  a common set of source code routines f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ta access for all of your tasks  which  use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ata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          0 = No Error.  This indicates that  virtual  pag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ou  specified  can  now  be shared by other task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unning under MDO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3 = Bad page.  At least one of the  pages  in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ange  (start_page):(start_page+page_count-1)  h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ever been allocated by  your  task.   The  shar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roup has not been defined if you get this err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5  =  Invalid  type  code.   Your  "shared   type"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rameter  was  not  in the range &gt;01:&gt;FE, or you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"shared type" code has already  been  declared 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other  task.   The shared group does not contai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ages you specified if you get this err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 = Invalid page declaration.  At least one of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 xml:space="preserve">pages in the range (start_page) : (start_page + 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_count-1)is unallocated,  already  declared 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ared, or is virtual page number zero. The shar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roup has not been defined if you get this err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 = Out of table space.  MDOS was unable to creat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 shared  type  because  weren't enough virt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s nodes available  to  create  a  shared  p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roup descriptor list. You will receive this erro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too many tasks have large  gaps  of  unassign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s  in their memory maps.  The current version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of MDOS allow 480 virtual pages between all  task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hich  are  currently  executing.  Note that th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re only 256 possible  physical  pages,  and  tha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re are only 128 physical pages even if you ha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512k expansion RAM, so tasks would have to  b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retty wasteful (have more gaps than actual pages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order to use up all 480 virtual  pages  allow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y  MDOS.   If  you  get  this error, your progra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ould just give up  and  tell  the  user  to  t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ater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enREF v1.00                           MEM - 18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RELEASE SHARED MEMORY</w:t>
      </w:r>
      <w:r>
        <w:rPr>
          <w:rFonts w:eastAsia="MS Mincho;ＭＳ 明朝"/>
        </w:rPr>
        <w:t xml:space="preserve">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This operation removes all shared memory pages 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pecified type from your task's virtual memo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st.  If your task was the only  task  using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hared   page   group,   the   group  will  becom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fined, and must be redeclared before use.  An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 which is released by your task  which is als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urrently mapped into one  of  your  task's  sev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emory  windows  will  be  removed from the memor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indow used by your task, and  its  entry  in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apper will be replaced by page &gt;FF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R0        = 6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1        = shared 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R0        = 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red type         This is a shared group type number, in  the  ran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&gt;01:&gt;FE,  and must have been previously defined by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nothe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          0 = No Error.  This  indicates  that  all  of  th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s  from  the  shared  group you specified ha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en released from you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 = Invalid type.  The type you specified was 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 the range &gt;01:&gt;FE, or hasn't yet been declar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y anothe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 = Out of table space.  MDOS was unable to free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  because  there  weren't enough virtual page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des available to create a new page in  the  fre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ol.  When you receive this error, it is possibl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at some, but not all, of the pages belonging  t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shared group have been moved to the free pool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you get this error, your  program  should  ju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ive up and tell the user to try lat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</w:t>
      </w:r>
      <w:r>
        <w:rPr>
          <w:rFonts w:eastAsia="MS Mincho;ＭＳ 明朝"/>
        </w:rPr>
        <w:t>GenREF v1.00                           MEM - 19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USE SHARED MEMORY</w:t>
      </w:r>
      <w:r>
        <w:rPr>
          <w:rFonts w:eastAsia="MS Mincho;ＭＳ 明朝"/>
        </w:rPr>
        <w:t xml:space="preserve"> 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This operation will include  the  pages  from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hared  type  specified  in  your  task's  list of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irtual pages.   The  shared  type  must  be  bee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eviously  declared  by  another  task.  When you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all  this  function,  all  pages  in  the   ran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(start_page):(start_page+shared_size-1)  must 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 allocated by  your  task,  since  you  are 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ermitted  to overlay shared and existing pages i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r virtual page li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0        = 7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shared typ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2        = start pag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     R0        = 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red type              This is a type code for a shared page group  which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ust  have been declared by another task.  If you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ask has enough contiguous available virtual page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ginning  with  the start page you specified, a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the pages from the shared page  group  will  b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pped in at the specified virtual page addr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tart page               This is the virtual page number within  your  tas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f  the  first  virtual page which will be used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shared  page  group.   After   calling   thi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operation,  you must explicitly map in the virtu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ges which have just been  assigned,  since  the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ill  not be automatically placed into your task'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apper register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               0 = No Error.  The shared page group of  the  typ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you   requested   was   already  defined  and  wa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uccessfully mapped into your task's virtual 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i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2 = Attempt to overlay page zero.   You 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irtual page zero as the start page for the shar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emory group.  No pages from the memory group hav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been allocated to your task if you get this err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6 = Invalid shared type.  The type  you 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as  not  in the range &gt;01:&gt;FE or has not yet been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defined for use by another task.   No  pages  fro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 memory group have been allocated to your tas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f you get this error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 - 20 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7 = Attempt to overlay shared and private  memory.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our  task  did  not  have  enough contiguous fre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virtual  pages  starting  with  the  virtual  p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pecified  to  map  in  the  pages from the shar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group.  No pages from the memory group  have  be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located to your task if you get this err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8 = Out of table space.   There  were  not  enoug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free nodes available to extend your task's virtua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 list.  MDOS is out of table space.   At 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int,  your task should give up and tell the user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o try later.  No pages from the memory group hav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en allocated to your task if you get this erro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GET SIZE OF SHARED GROUP</w:t>
      </w:r>
      <w:r>
        <w:rPr>
          <w:rFonts w:eastAsia="MS Mincho;ＭＳ 明朝"/>
        </w:rPr>
        <w:t xml:space="preserve">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This operation reports the number of  pages  whi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elong  to a shared page group.  It should be us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by your task before you have the shared page group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ssigned  into your virtual page list, so that you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know in advance if your  task  has  enough  unus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contiguous pages to overlay the shared page group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R0        = 8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1        = shared typ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R0        =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1        = shared siz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red type         This is a type code for a shared page group  which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ust  have  been  declared  by  another  task.  O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uccessful return, the number  of  pages  in 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 group is returned to you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          0 = No Error.  The shared page group of  the  typ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you requested was already defined and its size w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turned to you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6 = Invalid shared type.  The type  you  specifi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was  not  in the range &gt;01:&gt;FE or has not yet bee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defined for use by anothe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hared size         On successful return, this will contain the  size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n 8k pages, of the specified shared page group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</w:t>
      </w:r>
      <w:r>
        <w:rPr>
          <w:rFonts w:eastAsia="MS Mincho;ＭＳ 明朝"/>
        </w:rPr>
        <w:t>GenREF v1.00                          MEM - 21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FREE TASK</w:t>
      </w:r>
      <w:r>
        <w:rPr>
          <w:rFonts w:eastAsia="MS Mincho;ＭＳ 明朝"/>
        </w:rPr>
        <w:t xml:space="preserve"> 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This routine can not be  directly  used  by  task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der  MDOS,  it  is  reserved  for  use by syste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ibrary fun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is used to free all memory pages, except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ask's  header,  from  the  task's list of virtu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ges.  If the task is using a shared page  group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ts  reference  to  the group will be removed, an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e group itself will be removed if this  was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ast task using the shared page group.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     R0        = 9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first n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     R0        = 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First node               This is the MEMLST pointer from the task's head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               0 = No Error.  The pages  belonging  to  the  task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were fre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&gt;FFFF = Invalid opcode.   You  attempted  to  ca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from a use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GET MEMORY PAGE</w:t>
      </w:r>
      <w:r>
        <w:rPr>
          <w:rFonts w:eastAsia="MS Mincho;ＭＳ 明朝"/>
        </w:rPr>
        <w:t xml:space="preserve"> 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This routine can not be  directly  used  by  task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der  MDOS,  it  is  reserved  for  use by syste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ibrary fun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t is  used  to  get  a  single  memory  page,  by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pecific   physical   page  number,  or  by  speed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riority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     R0        = 10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physical pag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2        = speed flag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     R0        = error co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node pointer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 - 22     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hysical page       If this is in the range &gt;00:&gt;FF, MDOS will  return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 pointer to the memory node for the page, only i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page is currently unassign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f this is larger than &gt;FF,  MDOS  will  return  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inter  to the memory node for the the first fre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  in  the  system  with  the  specified  spee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ttribut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Speed flag          This parameter is used only if the  physical  p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umber  specified  is larger than &gt;FF.  If this 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zero, MDOS will allocate  the  first  memory  p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vailable  in the free list.  If this is non-zero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MDOS will attempt to allocate the first zero  wai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tate  page available from the free list, if the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re no zero wait state pages available, MDOS  wi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llocate the first free page it find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          0 = No Error.  The page was reserved as specified,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t  is  not  assigned  to  any task, and it is no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vailable for u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1 = Page not available.  The  specified  page  wa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t free, or there are no free pages in the entir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system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&gt;FFFF = Invalid opcode.   You  attempted  to  c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from a user task.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de pointer        This is pointer to a 4 byte memory node inside 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e memory library's address sp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FREE MEMORY PAGE</w:t>
      </w:r>
      <w:r>
        <w:rPr>
          <w:rFonts w:eastAsia="MS Mincho;ＭＳ 明朝"/>
        </w:rPr>
        <w:t xml:space="preserve">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This routine can not be  directly  used  by  task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r  MDOS,  it  is  reserved  for  use by syste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brary fun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dds the specified physical page to  the  list  of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ages available for use by user task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R0        = 11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1        = page number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R0        = 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number         This a simply a physical page number to be freed.</w:t>
      </w:r>
      <w:r>
        <w:br w:type="page"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</w:t>
      </w:r>
      <w:r>
        <w:rPr>
          <w:rFonts w:eastAsia="MS Mincho;ＭＳ 明朝"/>
        </w:rPr>
        <w:t>GenREF v1.00                        MEM - 23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               0 = No Error.  The page was reserved as specified,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it  is  not  assigned  to  any task, and it is no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vailable for us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8 = Out of table space.  MDOS was unable to creat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a  free  page because there weren't enough virtua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pages nodes available to create a new page in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ree pool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&gt;FFFF = Invalid opcode.   You  attempted  to  ca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from a use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FREE MEMORY NODE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Courier New"/>
        </w:rPr>
        <w:t xml:space="preserve">               </w:t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This routine can not be  directly  used  by  task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der  MDOS,  it  is  reserved  for  use by syste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ibrary fun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operation will add the specified 4-byte  no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o the memory nodes available for use by the other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emory management library fun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aters</w:t>
      </w:r>
      <w:r>
        <w:rPr>
          <w:rFonts w:eastAsia="MS Mincho;ＭＳ 明朝"/>
        </w:rPr>
        <w:t xml:space="preserve">               R0        = 12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R1        = node address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Results</w:t>
      </w:r>
      <w:r>
        <w:rPr>
          <w:rFonts w:eastAsia="MS Mincho;ＭＳ 明朝"/>
        </w:rPr>
        <w:t xml:space="preserve">                  R0        = 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ode address             This is the address of the 4-byte node within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memory management library's address spac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               0 = No Error.  The node was added to the free nod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ist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&gt;FFFF = Invalid opcode.   You  attempted  to  call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from a use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LINK MEMORY NODE</w:t>
      </w:r>
      <w:r>
        <w:rPr>
          <w:rFonts w:eastAsia="MS Mincho;ＭＳ 明朝"/>
        </w:rPr>
        <w:t xml:space="preserve">     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     This routine can not be  directly  used  by  task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under  MDOS,  it  is  reserved  for  use by system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library fun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This is used to link memory  nodes  together.   It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can  be  used  to  link  page  nodes onto a task's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virtual memory list, to link  page  nodes  to 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system  free page list, and to link nodes into the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>
          <w:rFonts w:eastAsia="MS Mincho;ＭＳ 明朝"/>
        </w:rPr>
        <w:t>free node list.</w:t>
      </w:r>
      <w:r>
        <w:br w:type="page"/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MEM - 24                          GenREF v1.00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Parameters</w:t>
      </w:r>
      <w:r>
        <w:rPr>
          <w:rFonts w:eastAsia="MS Mincho;ＭＳ 明朝"/>
        </w:rPr>
        <w:t xml:space="preserve">          R0        = 13 (opcode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1        = new no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2        = old n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Results </w:t>
      </w:r>
      <w:r>
        <w:rPr>
          <w:rFonts w:eastAsia="MS Mincho;ＭＳ 明朝"/>
        </w:rPr>
        <w:t xml:space="preserve">            R0        = error code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New node            The node to be inserted into a list after the  old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nod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Old node            The node, in a node list, after which the new nod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to be inserted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          0 = No Error.  The nodes were linked together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&gt;FFFF = Invalid opcode.   You  attempted  to  c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from a use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MS Mincho;ＭＳ 明朝"/>
          <w:b/>
          <w:bCs/>
        </w:rPr>
        <w:t>GET MEMORY LIST (system</w:t>
      </w:r>
      <w:r>
        <w:rPr>
          <w:rFonts w:eastAsia="MS Mincho;ＭＳ 明朝"/>
        </w:rPr>
        <w:t xml:space="preserve">)          </w:t>
      </w:r>
      <w:r>
        <w:rPr>
          <w:rFonts w:eastAsia="MS Mincho;ＭＳ 明朝"/>
          <w:b/>
          <w:bCs/>
          <w:color w:val="000000"/>
        </w:rPr>
        <w:t>___________________________________________________________________________________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>Function</w:t>
      </w:r>
      <w:r>
        <w:rPr>
          <w:rFonts w:eastAsia="MS Mincho;ＭＳ 明朝"/>
        </w:rPr>
        <w:t xml:space="preserve">            This routine can not be  directly  used  by  task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under  MDOS,  it  is  reserved  for  use by system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brary function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routine will return  a  task's  virtual  page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list  to location &gt;1F00 in system page zero.  This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is used primary by the DSR routines to locate data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pointed to by a task's PAB buffer address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Parameters </w:t>
      </w:r>
      <w:r>
        <w:rPr>
          <w:rFonts w:eastAsia="MS Mincho;ＭＳ 明朝"/>
        </w:rPr>
        <w:t xml:space="preserve">         R0        = 14 (opcode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/>
      </w:pPr>
      <w:r>
        <w:rPr>
          <w:rFonts w:eastAsia="MS Mincho;ＭＳ 明朝"/>
          <w:b/>
          <w:bCs/>
        </w:rPr>
        <w:t xml:space="preserve">Results </w:t>
      </w:r>
      <w:r>
        <w:rPr>
          <w:rFonts w:eastAsia="MS Mincho;ＭＳ 明朝"/>
        </w:rPr>
        <w:t xml:space="preserve">            R0        = -1 (error code)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0        = page count (no error)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Parameter description</w:t>
      </w:r>
    </w:p>
    <w:p>
      <w:pPr>
        <w:pStyle w:val="Plain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Error code          &gt;FFFF = Invalid opcode.   You  attempted  to  call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this from a user task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  <w:t>Page count          This is the number of valid pages in the page list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at  &gt;1F00 in system page zero.  This count is also</w:t>
      </w:r>
    </w:p>
    <w:p>
      <w:pPr>
        <w:pStyle w:val="PlainText"/>
        <w:rPr/>
      </w:pPr>
      <w:r>
        <w:rPr>
          <w:rFonts w:eastAsia="Courier New"/>
        </w:rPr>
        <w:t xml:space="preserve">                    </w:t>
      </w:r>
      <w:r>
        <w:rPr>
          <w:rFonts w:eastAsia="MS Mincho;ＭＳ 明朝"/>
        </w:rPr>
        <w:t>returned at &gt;1FFE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tabs>
          <w:tab w:val="clear" w:pos="720"/>
          <w:tab w:val="left" w:pos="2925" w:leader="none"/>
        </w:tabs>
        <w:rPr>
          <w:rFonts w:eastAsia="MS Mincho;ＭＳ 明朝"/>
        </w:rPr>
      </w:pPr>
      <w:r>
        <w:rPr>
          <w:rFonts w:eastAsia="MS Mincho;ＭＳ 明朝"/>
        </w:rPr>
        <w:tab/>
      </w:r>
    </w:p>
    <w:sectPr>
      <w:headerReference w:type="default" r:id="rId2"/>
      <w:type w:val="nextPage"/>
      <w:pgSz w:w="12240" w:h="15840"/>
      <w:pgMar w:left="1152" w:right="1008" w:gutter="0" w:header="72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Nimbus Roman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Gptitle">
    <w:name w:val="gp-title"/>
    <w:basedOn w:val="Normal"/>
    <w:qFormat/>
    <w:pPr>
      <w:tabs>
        <w:tab w:val="clear" w:pos="720"/>
        <w:tab w:val="left" w:pos="2160" w:leader="none"/>
      </w:tabs>
      <w:jc w:val="center"/>
    </w:pPr>
    <w:rPr>
      <w:rFonts w:ascii="Nimbus Roman" w:hAnsi="Nimbus Roman" w:cs="Nimbus Roman"/>
      <w:color w:val="FF00FF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6:28:00Z</dcterms:created>
  <dc:creator>PPG</dc:creator>
  <dc:description/>
  <dc:language>en-US</dc:language>
  <cp:lastModifiedBy>PPG</cp:lastModifiedBy>
  <cp:lastPrinted>2004-02-13T14:03:00Z</cp:lastPrinted>
  <dcterms:modified xsi:type="dcterms:W3CDTF">2004-02-13T20:03:00Z</dcterms:modified>
  <cp:revision>11</cp:revision>
  <dc:subject/>
  <dc:title/>
</cp:coreProperties>
</file>